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Лекция №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 xml:space="preserve">Основные направления и задачи научно-технического прогресса в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орговле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 xml:space="preserve">Классификация торгового оборудования. Требования работников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орговли к современной торговой технике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Предмет "Техническое оснащение и охрана труда в отрасли".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 xml:space="preserve">Его значение для подготовки специалиста. Цели, задачи и объек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у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сновные направления и задачи научно-технического прогресса в</w:t>
      </w:r>
    </w:p>
    <w:p>
      <w:pPr>
        <w:pStyle w:val="Normal"/>
        <w:jc w:val="center"/>
        <w:rPr/>
      </w:pPr>
      <w:r>
        <w:rPr>
          <w:b/>
          <w:sz w:val="28"/>
        </w:rPr>
        <w:t>торговл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b/>
        </w:rPr>
        <w:t>НТП</w:t>
      </w:r>
      <w:r>
        <w:rPr/>
        <w:t xml:space="preserve"> – это широкое и планомерное внедрение достижений науки и техники на предприятиях розничной и оптовой торговли с целью улучшения экономических и социальных результатов торговли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Экономическое значение НТП</w:t>
      </w:r>
      <w:r>
        <w:rPr>
          <w:sz w:val="28"/>
        </w:rPr>
        <w:t>: повышение производительности труда; сокращение числа работников; сокращение издержек по заработной плате.; увеличение товарооборота; повышение прибыли предприятия; сокращения транспортных простоев; сокращение товарных потерь и потерь по таре; повышение респектабельности предприятия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Социальное значение НТП</w:t>
      </w:r>
      <w:r>
        <w:rPr>
          <w:sz w:val="28"/>
        </w:rPr>
        <w:t>: снижается утомляемость работников; снижается производственный травматизм; повышается привлекательность профессии; улучшается организация торгово-технологического процесса; увеличивается быстрота и качество обслужи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 НТП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Совершенствование торговой сети.</w:t>
      </w:r>
    </w:p>
    <w:p>
      <w:pPr>
        <w:pStyle w:val="2"/>
        <w:numPr>
          <w:ilvl w:val="0"/>
          <w:numId w:val="9"/>
        </w:numPr>
        <w:rPr/>
      </w:pPr>
      <w:r>
        <w:rPr/>
        <w:t>Механизация тяжелых и трудоемких процессов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недрение прогрессивных форм продажи това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дачи НТП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10"/>
        </w:numPr>
        <w:rPr/>
      </w:pPr>
      <w:r>
        <w:rPr/>
        <w:t>Модернизация действующего оборудования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нятие с эксплуатации устаревших моделей оборудования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недрение нового обору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2. Классификация торгового оборудования. Требования работников</w:t>
      </w:r>
    </w:p>
    <w:p>
      <w:pPr>
        <w:pStyle w:val="Normal"/>
        <w:jc w:val="center"/>
        <w:rPr/>
      </w:pPr>
      <w:r>
        <w:rPr>
          <w:b/>
          <w:sz w:val="28"/>
        </w:rPr>
        <w:t>торговли к современной торговой технике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Для систематизации технологического процесса, начиная от доставки, приемки, нарезки, фасовки, упаковки, хранения, и кончая расчетом с покупателями, торговое оборудование классифицируется по ряду обобщающих признаков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8"/>
        </w:rPr>
        <w:t>по функциональному назначению (весоизмерительное, холодильное и другое оборудование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8"/>
        </w:rPr>
        <w:t>по характеру воздействия на обрабатываемый продукт (в холодильном оборудовании для хранения охлажденных или замороженных продуктов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8"/>
        </w:rPr>
        <w:t>по структуре рабочего цикла (машины для периодического или непрерывного действия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8"/>
        </w:rPr>
        <w:t>по степени автоматизации (машины неавтоматического или автоматического действия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по виду используемой энергии (ручной привод, электрический и др.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по степени универсальности (специализированное оборудование для выполнения одной операции технологического процесса или универсальное для выполнения нескольких операций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о функциональному назначению торгово-технологическое оборудование согласно торговому процессу следует классифицировать на группы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оборудование для доставки товаров в магазин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оборудование для разгрузки и перемещения товаров в магазине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оборудование для приемки товаров по весу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оборудование для хранения товар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оборудование для нарезки, фасовки и упаковки товар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оборудование для выкладки, показа и продажи товар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 xml:space="preserve">оборудование для взвешивания товаров на рабочем месте </w:t>
      </w:r>
    </w:p>
    <w:p>
      <w:pPr>
        <w:pStyle w:val="Normal"/>
        <w:ind w:left="927" w:hanging="0"/>
        <w:jc w:val="both"/>
        <w:rPr/>
      </w:pPr>
      <w:r>
        <w:rPr>
          <w:sz w:val="28"/>
        </w:rPr>
        <w:t>продавц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оборудование для расчета с покупател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3. Предмет "Техническое оснащение и охрана труда в отрасли"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Его значение для подготовки специалиста.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</w:rPr>
        <w:t xml:space="preserve">Цели, задачи и объекты </w:t>
      </w:r>
      <w:r>
        <w:rPr>
          <w:b/>
          <w:sz w:val="28"/>
        </w:rPr>
        <w:t>изуч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изучении дисциплины студенты должны овладеть теоретическими знаниями, умениями и навыками практической работы.</w:t>
      </w:r>
    </w:p>
    <w:p>
      <w:pPr>
        <w:pStyle w:val="Normal"/>
        <w:ind w:firstLine="567"/>
        <w:jc w:val="both"/>
        <w:rPr/>
      </w:pPr>
      <w:r>
        <w:rPr>
          <w:sz w:val="28"/>
        </w:rPr>
        <w:t>Дисциплина рассматривает классификацию и характеристику важнейших видов торгового оборудования, используемых в магазинах, фирмах и других торговых организациях, а также их устройство, принципы действия.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дмет знакомит студентов с новыми основами законодательства РФ по охране труда, организацией работы по обеспечению техники безопасности, методами и устройствами, применяемыми для создания нормальных условий труда на торговых предприятиях, а также с экологической безопасностью, мероприятиями по предупреждению травматизма и мерами первой помощи при несчастных случаях. В конце курса излагаются основы противопожарной защиты торговых объектов.</w:t>
      </w:r>
    </w:p>
    <w:p>
      <w:pPr>
        <w:pStyle w:val="Normal"/>
        <w:ind w:firstLine="567"/>
        <w:jc w:val="both"/>
        <w:rPr/>
      </w:pPr>
      <w:r>
        <w:rPr>
          <w:sz w:val="28"/>
        </w:rPr>
        <w:t>В результате изучения дисциплины студент должен знать: классификацию оборудования; характеристику отдельных групп оборудования; их назначение, особенности устройства, критерии выбора; организацию оснащения и технического обслуживания оборудования в торговых организациях; правовые и организационные основы охраны труда; технику безопасности при эксплуатации торгово-технологического оборудования; пожарную безопасность.</w:t>
      </w:r>
    </w:p>
    <w:p>
      <w:pPr>
        <w:pStyle w:val="3"/>
        <w:rPr/>
      </w:pPr>
      <w:r>
        <w:rPr/>
        <w:t>В результате изучения дисциплины студент должен уметь: подбирать для торговых предприятий необходимое количество и тип оборудования; эксплуатировать различные типы оборудования и средства тушения пожаров, обеспечивать безопасные условия труда; оформлять различные документы по приему, техническому обслуживанию и ремонту оборудования.</w:t>
      </w:r>
    </w:p>
    <w:p>
      <w:pPr>
        <w:pStyle w:val="Normal"/>
        <w:ind w:firstLine="567"/>
        <w:rPr/>
      </w:pPr>
      <w:r>
        <w:rPr>
          <w:sz w:val="28"/>
        </w:rPr>
        <w:t>Полученные теоретические знания необходимо увязывать с практической деятельностью предприятий торгов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екция № 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Тема:  Мебель, торговый инвентарь, тара-оборудование.</w:t>
      </w:r>
    </w:p>
    <w:p>
      <w:pPr>
        <w:pStyle w:val="2"/>
        <w:numPr>
          <w:ilvl w:val="0"/>
          <w:numId w:val="17"/>
        </w:numPr>
        <w:rPr/>
      </w:pPr>
      <w:r>
        <w:rPr/>
        <w:t>Значение и классификация мебели в торговле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Требования, предъявляемые к торговой мебели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 xml:space="preserve">Мебель торговых залов магазинов, ее типы, назначение,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особенности устройства и применения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Мебель подсобных помещений и складов, ее типы, назначение,</w:t>
      </w:r>
    </w:p>
    <w:p>
      <w:pPr>
        <w:pStyle w:val="Normal"/>
        <w:ind w:left="927" w:hanging="0"/>
        <w:jc w:val="both"/>
        <w:rPr>
          <w:sz w:val="28"/>
        </w:rPr>
      </w:pPr>
      <w:r>
        <w:rPr>
          <w:sz w:val="28"/>
        </w:rPr>
        <w:t xml:space="preserve">Особенности устройства и применения. 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0"/>
        </w:numPr>
        <w:ind w:hanging="0"/>
        <w:jc w:val="center"/>
        <w:rPr>
          <w:b/>
          <w:b/>
        </w:rPr>
      </w:pPr>
      <w:r>
        <w:rPr>
          <w:b/>
        </w:rPr>
        <w:t>1. Значение и классификация мебели в торговле.</w:t>
      </w:r>
    </w:p>
    <w:p>
      <w:pPr>
        <w:pStyle w:val="2"/>
        <w:rPr/>
      </w:pPr>
      <w:r>
        <w:rPr/>
        <w:t>Важная роль в рациональной организации торгово-оперативного процесса в магазине принадлежит торговой мебели. К ней относят: горки, прилавки, витрины, вешала, тара-оборудование и другие изделия, необходимые для выполнения торговых операций приема, подготовки товаров к продаже, выкладки и продажи товар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лассифицируют мебель по следующим признакам: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ЗНАК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 По назначению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ля приемки товаров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ля хранения товаров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ля подготовки товаров к продаж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ля выкладки и показа товаров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ля продажи товаров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ля расчета с покупателями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ля обслуживания покупате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 По месту использован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 торговых залах магазинов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 помещениях для приема и хранения товаров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 помещениях для подготовки и фасовки товаров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 подсобных помещения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 По способу установк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стенная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стровная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весн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 По товарному профилю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пециализированная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ниверсальн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По методу продажи товаро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радиционный (через продавца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амообслужив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 По материалу изготовлен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з древесины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з металла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з пластмассы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 По конструк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еразборная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борно-разборная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кладная (модульная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 По комплектност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штучны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бор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характеру производств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экспериментальный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ерийный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ассовый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2. Требования, предъявляемые к торговой мебели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того, чтобы мебель отвечала задачам рациональной организации торгово-технологического процесса в магазине, а также высокому уровню культуры обслуживания покупателей, она должна соответствовать ряду требовани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ТРЕБОВАН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ПОКАЗАТЕЛ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ехнико 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эксплуатационны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пределяют практическую пригодность мебели к эксплуатации, удобства пользования ею. К основным эксплуатационным требованиям относятся: прочность, устойчивость, разборность, подвижность, достаточная вместимость, соответствие товарному ассортименту, форме продажи товаров и л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Эргономически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казывают соответствие размеров мебели (длина, ширина, высота) и ее деталей среднему росту и пропорциям тела человека. Это обеспечивает свободный доступ к товарам, хороший показ и минимальную утомляемость работни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Экономически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водятся к созданию недорогой мебели. Поэтому мебель изготовляют простой и облегченной конструкции, из недорогого материала, индустриальными методами производства. Снижению стоимости мебели способствуют также ее надежность, долговечность, возможность легкого и быстрого ремонт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Эстетически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Характеризуют роль мебели в улучшении показа товаров  и украшении помещений торговых залов магазинов. Красивый внешний вид мебели придают простота формы, изящество и четкость линий, использование современных материалов и высокое качество декоративной отделк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нитарно –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гигиенически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усматривают стойкость мебели к химическим и механическим воздействиям, легкость ухода за ней. Мебель изготовляют с гладкой, ровной поверхностью, без лишних углублений, зазоров и выступ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бочие поверхности мебели, соприкасающиеся с пищевыми продуктами, должны изготовляться из материалов, допущенных к применению в продовольственном машиностроении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3. Мебель торговых залов магазинов, ее типы, назначение,</w:t>
      </w:r>
    </w:p>
    <w:p>
      <w:pPr>
        <w:pStyle w:val="Normal"/>
        <w:jc w:val="center"/>
        <w:rPr/>
      </w:pPr>
      <w:r>
        <w:rPr>
          <w:b/>
          <w:sz w:val="28"/>
        </w:rPr>
        <w:t>особенности устройства и примен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бель торговых залов продовольственных магазинов:</w:t>
      </w:r>
    </w:p>
    <w:p>
      <w:pPr>
        <w:pStyle w:val="2"/>
        <w:numPr>
          <w:ilvl w:val="0"/>
          <w:numId w:val="16"/>
        </w:numPr>
        <w:rPr/>
      </w:pPr>
      <w:r>
        <w:rPr/>
        <w:t>Прилавки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Горки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Витрины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Стенды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Кассовая кабина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Шкафы для хлеба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Тара-оборудование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Столы для упаковки това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ебель торговых залов магазинов </w:t>
      </w:r>
    </w:p>
    <w:p>
      <w:pPr>
        <w:pStyle w:val="Normal"/>
        <w:jc w:val="center"/>
        <w:rPr/>
      </w:pPr>
      <w:r>
        <w:rPr>
          <w:b/>
          <w:sz w:val="32"/>
        </w:rPr>
        <w:t>непродовольственных товар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19"/>
        </w:numPr>
        <w:rPr/>
      </w:pPr>
      <w:r>
        <w:rPr/>
        <w:t>Прилавк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Горк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Витрины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Стенды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Кассовая кабина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Столы для упаковки товара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Вешала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Банкетки для примерки обув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римерочные кабины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дставки для крупногабаритных товар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Характеристик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u w:val="single"/>
        </w:rPr>
        <w:t>Прилавки -</w:t>
      </w:r>
      <w:r>
        <w:rPr>
          <w:sz w:val="28"/>
        </w:rPr>
        <w:t xml:space="preserve"> предназначены для продажи товаров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иды прилавков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обыкновенный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авок – витрин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авок под кассу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8"/>
        </w:rPr>
        <w:t>тумбочка для выписки чек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прилавок для хранения сумок покупателе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i/>
        </w:rPr>
        <w:t>Основные узлы</w:t>
      </w:r>
      <w:r>
        <w:rPr/>
        <w:t>:  вертикальные стойки, столешница, полки для сумок покупателей, могут быть шкафы с распашными и раздвижными дверцами, либо полки, либо выдвижные ящики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Прилавок-витрина</w:t>
      </w:r>
      <w:r>
        <w:rPr>
          <w:sz w:val="28"/>
        </w:rPr>
        <w:t xml:space="preserve">: конструкция аналогична, кроме верхней части, </w:t>
      </w:r>
    </w:p>
    <w:p>
      <w:pPr>
        <w:pStyle w:val="Normal"/>
        <w:jc w:val="both"/>
        <w:rPr/>
      </w:pPr>
      <w:r>
        <w:rPr>
          <w:sz w:val="28"/>
        </w:rPr>
        <w:t>которая застеклена.</w:t>
      </w:r>
    </w:p>
    <w:p>
      <w:pPr>
        <w:pStyle w:val="2"/>
        <w:rPr/>
      </w:pPr>
      <w:r>
        <w:rPr>
          <w:b/>
          <w:i/>
        </w:rPr>
        <w:t>Прилавок под кассу:</w:t>
      </w:r>
      <w:r>
        <w:rPr/>
        <w:t xml:space="preserve"> столешница имеет боковые ограждения и имеется полка для запаса кассовых лен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Прилавок-тумбочка для выписывания чеков</w:t>
      </w:r>
      <w:r>
        <w:rPr>
          <w:sz w:val="28"/>
        </w:rPr>
        <w:t xml:space="preserve"> – в верхней части имеется выдвижной ящик для хранения документов, печатей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Прилавок для сумок</w:t>
      </w:r>
      <w:r>
        <w:rPr>
          <w:sz w:val="28"/>
        </w:rPr>
        <w:t xml:space="preserve"> – разделен на секции: вертикальные и горизонтальные перегородки и имеет большую высоту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Горка.</w:t>
      </w:r>
      <w:r>
        <w:rPr>
          <w:sz w:val="28"/>
        </w:rPr>
        <w:t xml:space="preserve"> Предназначена для выкладки, показа и хранения товар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сновные узлы: вертикальные стойки, рама, задняя стена, стяжки, каркас, приспособления для выкладки товаров. </w:t>
      </w:r>
    </w:p>
    <w:p>
      <w:pPr>
        <w:pStyle w:val="2"/>
        <w:rPr/>
      </w:pPr>
      <w:r>
        <w:rPr/>
        <w:t xml:space="preserve">Приспособления для выкладки товаров: 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 xml:space="preserve">Полки: прямые и наклонные, сплошные и решетчатые,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без ограждений или с боковыми ограждениями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Кронштейны: прямые, изогнутые, вращающиеся, наклонные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Корзины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Шкафы для выкладки товара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Штанги. Бывают пристенные и островные, с зеркалами и бе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i/>
        </w:rPr>
        <w:t>Витрины для показа товара</w:t>
      </w:r>
      <w:r>
        <w:rPr/>
        <w:t>. Основные узлы: вертикальные стойки, рама, дно, крышка, боковые стенки (в основном стеклянные).</w:t>
      </w:r>
    </w:p>
    <w:p>
      <w:pPr>
        <w:pStyle w:val="2"/>
        <w:rPr/>
      </w:pPr>
      <w:r>
        <w:rPr/>
        <w:t>Приспособления для выкладки товара: стеклянные полки, кронштейны, штанга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Шкаф для хранения запаса товара</w:t>
      </w:r>
      <w:r>
        <w:rPr>
          <w:sz w:val="28"/>
        </w:rPr>
        <w:t>(вверху, внизу). Одна из стенок имеет дверцы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Стенды</w:t>
      </w:r>
      <w:r>
        <w:rPr>
          <w:sz w:val="28"/>
        </w:rPr>
        <w:t xml:space="preserve"> предназначены для показа и выкладки товара. Могут быть каркасными или щитовыми.Приспособления для выкладки товара: штанги, полки, кронштейны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Кассовые кабины:</w:t>
      </w:r>
      <w:r>
        <w:rPr>
          <w:sz w:val="28"/>
        </w:rPr>
        <w:t xml:space="preserve"> для расчета с покупателями. Основные узлы: вертикальные стойки, каркас, дно, боковые стенки с дверью, задняя стена более высокая, полки для кассовых машин, сумок покупател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Шкаф хлебный</w:t>
      </w:r>
      <w:r>
        <w:rPr>
          <w:sz w:val="28"/>
        </w:rPr>
        <w:t xml:space="preserve"> – предназначен для выкладки, хранения и продажи хлебо-булочных изделий.  Основные узлы: вертикальные стойки, каркас, боковые стенки, дно, крышка, наклонные деревянные полки, со стороны покупателя закрыты дверцами из органического стекла, со стороны продавца – штанга для занавеск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 xml:space="preserve">Вешала </w:t>
      </w:r>
      <w:r>
        <w:rPr>
          <w:sz w:val="28"/>
        </w:rPr>
        <w:t>– предназначены для выклада, показа, и продажи с них одежды на плечиках. Виды:</w:t>
      </w:r>
    </w:p>
    <w:p>
      <w:pPr>
        <w:pStyle w:val="2"/>
        <w:numPr>
          <w:ilvl w:val="0"/>
          <w:numId w:val="3"/>
        </w:numPr>
        <w:rPr/>
      </w:pPr>
      <w:r>
        <w:rPr/>
        <w:t>Стационарные и передвижны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 прямыми штангами, с  изогнутыми штангами, теобразными, круглыми, наклонными, вращающимис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днорядные и двухрядны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дноярусные и двухярусны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борно-разборные, неразборны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 конструкции металлическ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i/>
        </w:rPr>
        <w:t>Банкетки</w:t>
      </w:r>
      <w:r>
        <w:rPr/>
        <w:t xml:space="preserve">  предназначены для примерки обуви. Вид – низкие, широкие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32"/>
        </w:rPr>
        <w:t>4.</w:t>
      </w:r>
      <w:r>
        <w:rPr>
          <w:b/>
          <w:sz w:val="28"/>
        </w:rPr>
        <w:t xml:space="preserve"> Мебель подсобных помещений и складов, ее типы, назначение,</w:t>
      </w:r>
    </w:p>
    <w:p>
      <w:pPr>
        <w:pStyle w:val="Normal"/>
        <w:ind w:left="927" w:hanging="0"/>
        <w:jc w:val="center"/>
        <w:rPr>
          <w:b/>
          <w:b/>
          <w:sz w:val="28"/>
        </w:rPr>
      </w:pPr>
      <w:r>
        <w:rPr>
          <w:b/>
          <w:sz w:val="28"/>
        </w:rPr>
        <w:t>Особенности устройства и применения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Мебель для подсобных и складских помещений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К ней относятся: подтоварники, поддоны, стеллажи, столы для проверки качества и приемки товара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 xml:space="preserve">Подтоварники </w:t>
      </w:r>
      <w:r>
        <w:rPr>
          <w:sz w:val="28"/>
        </w:rPr>
        <w:t>предназначены для хранения крупногабаритного товара в жесткой или мягкой упаковке.</w:t>
      </w:r>
    </w:p>
    <w:p>
      <w:pPr>
        <w:pStyle w:val="Normal"/>
        <w:ind w:firstLine="567"/>
        <w:jc w:val="both"/>
        <w:rPr/>
      </w:pPr>
      <w:r>
        <w:rPr>
          <w:sz w:val="28"/>
        </w:rPr>
        <w:t>По конструкции неразборные, по материалу изготовления: деревянные и металлические. Основные узлы: верхние стойки, каркас, крышка, (сплошная и решетчатая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 xml:space="preserve">Поддоны </w:t>
      </w:r>
      <w:r>
        <w:rPr>
          <w:sz w:val="28"/>
        </w:rPr>
        <w:t>предназначены для хранения товара и транспортирования его в виде пакета по территории склада. Виды: плоский, ящечный, стоечный. По материалу изготовления: деревянные, пластмассовые, металлические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 xml:space="preserve">Стеллажи </w:t>
      </w:r>
      <w:r>
        <w:rPr>
          <w:sz w:val="28"/>
        </w:rPr>
        <w:t>предназначены для хранения распакованного, штучного товара или товара в мелкой упаковке, либо товара, уложенного в поддоны. Виды: полочный, клеточный, неразборные и сборно-разборные, стационарный или передвижной. Основные узлы: вертикальные стойки, стяжки, полки, могут быть разделены перегородками на сек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екция № 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Тема:  Мебель, торговый инвентарь, тара-оборудование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 xml:space="preserve">Значение и классификация торгового инвентаря, требования,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предъявляемые к нему, виды, назначение и особенности устройства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Значение и классификация тары-оборудования, типы, назначение, особенности устройства и примен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5. Значение и классификация торгового инвентаря, требования,</w:t>
      </w:r>
    </w:p>
    <w:p>
      <w:pPr>
        <w:pStyle w:val="Normal"/>
        <w:jc w:val="center"/>
        <w:rPr/>
      </w:pPr>
      <w:r>
        <w:rPr>
          <w:b/>
          <w:sz w:val="28"/>
        </w:rPr>
        <w:t>предъявляемые к нему, виды, назначение и особенности устройств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Торговый инвентарь – это различные инструменты, приспособления, устройства, приборы, применяемые в торгово-технологическом процессе.</w:t>
      </w:r>
    </w:p>
    <w:p>
      <w:pPr>
        <w:pStyle w:val="Normal"/>
        <w:ind w:firstLine="567"/>
        <w:jc w:val="both"/>
        <w:rPr/>
      </w:pPr>
      <w:r>
        <w:rPr>
          <w:sz w:val="28"/>
        </w:rPr>
        <w:t>Правильно подобранный для каждой технологической операции инвентарь создает удобства в работе персонала, повышает его производительность труда, снижаются издержк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 назначению торговый инвентарь подразделяется на следующие основные группы: для вскрытия тары, проверки качества товаров, подготовка их к продаже, выкладки и рекламы, отпуска товаров, обслуживания покупателей, расчета с покупателями, уборки помещения, вспомогательных операций и личной гигиены, для тушения пожар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  <w:t>1. Инвентарь для вскрытия тары.</w:t>
      </w:r>
    </w:p>
    <w:p>
      <w:pPr>
        <w:pStyle w:val="2"/>
        <w:rPr/>
      </w:pPr>
      <w:r>
        <w:rPr/>
        <w:t>Молотки, клещи, гвоздодеры, а так же комбинированные: молоток-гвоздодер, молоток-гвоздодер-ножницы, молоток-топорик-гвоздодер; рычаг для вскрытия бочек, нож для вскрытия мягкой тары, съемник обручей бочек.</w:t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2. Инвентарь для проверки качества продовольственных товаров.</w:t>
      </w:r>
    </w:p>
    <w:p>
      <w:pPr>
        <w:pStyle w:val="2"/>
        <w:rPr/>
      </w:pPr>
      <w:r>
        <w:rPr/>
        <w:t>Овоскоп – виноскоп, пробоотборники для сыпучих продуктов, пробоотборник для сыра и масла, пробоотборник для арбузов, лопатки для опробования свежести хлеба.</w:t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3. Инвентарь для проб качества непродовольственных товаров.</w:t>
      </w:r>
    </w:p>
    <w:p>
      <w:pPr>
        <w:pStyle w:val="Normal"/>
        <w:ind w:firstLine="567"/>
        <w:jc w:val="both"/>
        <w:rPr/>
      </w:pPr>
      <w:r>
        <w:rPr>
          <w:sz w:val="28"/>
        </w:rPr>
        <w:t>Измерительные линейки, штангенциркули, щит для проверки электроаппаратуры, приборы для проверки электробатарей, антенные устройства, лупы и др.</w:t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4. Инвентарь для подготовки товаров к продаж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ожи, топоры, пилы, струны, доски разделочные, колоды для разруба мяса, приборы типа молния для сварки полиэтиленовых пакетов, совки, лопатки, щипцы, вилки.</w:t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5. Инвентарь для выкладки товаров.</w:t>
      </w:r>
    </w:p>
    <w:p>
      <w:pPr>
        <w:pStyle w:val="Normal"/>
        <w:ind w:firstLine="567"/>
        <w:jc w:val="both"/>
        <w:rPr/>
      </w:pPr>
      <w:r>
        <w:rPr>
          <w:sz w:val="28"/>
        </w:rPr>
        <w:t>Лотки, окоренок, крюки для мяса и гастрономии, подставки для сыпучих и кондитерских товаров, держатели для брюк и юбок, плечики, манекены для одежды.</w:t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6. Инвентарь для обслуживания покупателей.</w:t>
      </w:r>
    </w:p>
    <w:p>
      <w:pPr>
        <w:pStyle w:val="2"/>
        <w:rPr/>
      </w:pPr>
      <w:r>
        <w:rPr/>
        <w:t>Тележки для покупателей, корзины для покупателей, приспособление для упаковки обоев, подставка для примерки обуви, кольцо для определения размеров головных уборов, шпагаторезка подвесная, шпагаторезка наприлавочная.</w:t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7. Инвентарь для расчета с покупателя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релки для денег, губочницы для смачивания пальцев, наколки для чеков, микрокалькуляторы.</w:t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8. Инвентарь для уборки помещ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усоросборники, ведра, баки, щетки, совки, тазы.</w:t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9. Инвентарь для личной гигиен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мывальники для мытья рук, электрополотенца, баки для питьевой воды, кружки, стакан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  <w:sz w:val="28"/>
        </w:rPr>
        <w:t>6.</w:t>
      </w:r>
      <w:r>
        <w:rPr>
          <w:b/>
        </w:rPr>
        <w:t xml:space="preserve"> </w:t>
      </w:r>
      <w:r>
        <w:rPr>
          <w:b/>
          <w:sz w:val="28"/>
        </w:rPr>
        <w:t>Значение и классификация тары-оборудования, типы, назначение, особенности устройства и применение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Значение использования тара - оборудования:</w:t>
      </w:r>
    </w:p>
    <w:p>
      <w:pPr>
        <w:pStyle w:val="2"/>
        <w:rPr/>
      </w:pPr>
      <w:r>
        <w:rPr/>
        <w:t>а) ликвидируется ручная перекладка товара из тары в торговую мебель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) дает возможность полностью подготовить товар к продаже методом самообслуживания;</w:t>
      </w:r>
    </w:p>
    <w:p>
      <w:pPr>
        <w:pStyle w:val="Normal"/>
        <w:ind w:firstLine="567"/>
        <w:jc w:val="both"/>
        <w:rPr/>
      </w:pPr>
      <w:r>
        <w:rPr>
          <w:sz w:val="28"/>
        </w:rPr>
        <w:t>в) позволяет механизировать погрузочно-разгрузочные и транспортно-складские работы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) сокращается численность работник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) сокращаются товарные потер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) улучшается качество обслужива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ж) уменьшается потребность в таре и торговой меб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/>
      </w:pPr>
      <w:r>
        <w:rPr/>
        <w:t>Классификация тара – оборудования: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1. По назначению</w:t>
      </w:r>
      <w:r>
        <w:rPr>
          <w:sz w:val="28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Для товара, уложенного в кассеты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Для напитков в бутылках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Для гастрономических товаров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Для хлебопродуктов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Для одежды на плечи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2. По области применения</w:t>
      </w:r>
      <w:r>
        <w:rPr>
          <w:sz w:val="28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Универсальное и специализированное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3. По наличию опорной базы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На собственной колесной баз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На автономной колесной баз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На жестких опорах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По конструк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Неразбор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Разбор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Склад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Разборно-склад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Основные узлы</w:t>
      </w:r>
      <w:r>
        <w:rPr>
          <w:sz w:val="28"/>
        </w:rPr>
        <w:t xml:space="preserve"> (краткая характеристика):</w:t>
      </w:r>
    </w:p>
    <w:p>
      <w:pPr>
        <w:pStyle w:val="Normal"/>
        <w:ind w:firstLine="567"/>
        <w:jc w:val="both"/>
        <w:rPr/>
      </w:pPr>
      <w:r>
        <w:rPr>
          <w:sz w:val="28"/>
        </w:rPr>
        <w:t>Вертикальные стойки, стяжки, рама. Может быть дно (решетчатое, сплошное), крышка (решетчатая, сплошная), боковые стенки (сплошные, решетчатые) две или четыре, на лицевой панели могут быть двери (распашные, откидные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способления для выкладки товара: полки (сплошные, решетчатые, прямые, наклонные). Могут быть кассеты, штанги, могут быть стойки и колес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b/>
          <w:b/>
          <w:sz w:val="36"/>
        </w:rPr>
      </w:pPr>
      <w:r>
        <w:rPr>
          <w:b/>
          <w:sz w:val="36"/>
        </w:rPr>
        <w:t>Лекция № 4</w:t>
      </w:r>
    </w:p>
    <w:p>
      <w:pPr>
        <w:pStyle w:val="Heading7"/>
        <w:rPr>
          <w:sz w:val="36"/>
        </w:rPr>
      </w:pPr>
      <w:r>
        <w:rPr>
          <w:sz w:val="36"/>
        </w:rPr>
        <w:t>Тема: Измерительное оборудование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змерительное оборудование: понятие, групп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значение и классификация весоизмерительного оборудо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ребования, предъявляемые к торговым весам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 w:val="28"/>
        </w:rPr>
      </w:pPr>
      <w:r>
        <w:rPr>
          <w:b/>
          <w:sz w:val="28"/>
        </w:rPr>
        <w:t>Измерительное оборудование: понятие, группы.</w:t>
      </w:r>
    </w:p>
    <w:p>
      <w:pPr>
        <w:pStyle w:val="2"/>
        <w:rPr/>
      </w:pPr>
      <w:r>
        <w:rPr/>
        <w:t>Многочисленные и разнообразные измерения товаров в магазинах вызывает необходимость применения различных измерительных приборов. Так для определения жирности молока используют лактоденсиметры, для измерения длины – металлические и деревянные метры, для отмеривания жидких товаров стеклянные и металлические кружки и мензурки, для измерения массы товаров – весоизмерительные приборы, меры массы – гири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2. Назначение и классификация весоизмерительного оборудования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Назначение  весоизмерительного оборудования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пределение массы товаров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оведение правильных расчетов с покупателями и поставщик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широкое применение из многофункциональных измерительных приборов находят вес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есы – это измерительный прибор для определения массы путем сравнения ее с массой, установленной государственной единиц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меняемые в торговле весы классифицируют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449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ЗНАК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По виду указательного устройств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ирны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циферблатны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шкальны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шкально-гирны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цифро-показывающ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цифропечатающ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виду отсчета показаний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 визуальным отсчето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с документальной регистраци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способу управл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ычажно-механическ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электромеханическ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ензометрическ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электронно-тензометрическ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др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месту и способу установк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стольны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ередвижные настольны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тационарные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характеристики основных технических и эксплуатационных особенностей типов весов введена буквенно-цифровая индексация с обозначениями:</w:t>
      </w:r>
    </w:p>
    <w:p>
      <w:pPr>
        <w:pStyle w:val="Normal"/>
        <w:ind w:firstLine="567"/>
        <w:jc w:val="both"/>
        <w:rPr/>
      </w:pPr>
      <w:r>
        <w:rPr>
          <w:sz w:val="28"/>
        </w:rPr>
        <w:t>РН10Ц</w:t>
      </w:r>
      <w:r>
        <w:rPr>
          <w:sz w:val="28"/>
          <w:lang w:val="en-US"/>
        </w:rPr>
        <w:t>1</w:t>
      </w:r>
      <w:r>
        <w:rPr>
          <w:sz w:val="28"/>
        </w:rPr>
        <w:t>Зу, гд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 – рычажно-механические, Н – настольные,10 – наибольший предел   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звешивания (кг), </w:t>
      </w:r>
      <w:r>
        <w:rPr>
          <w:sz w:val="28"/>
          <w:lang w:val="en-US"/>
        </w:rPr>
        <w:t>1</w:t>
      </w:r>
      <w:r>
        <w:rPr>
          <w:sz w:val="28"/>
        </w:rPr>
        <w:t xml:space="preserve"> -  с визуальным отсчетом, 3 – местным отсчетом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 – унифицированны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Э-15Т, где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–весы, Э – электронные, 15 – наибольший предел взвешивания (кг)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 – тарокомпенсирующи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3. Требования, предъявляемые к торговым весам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449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РЕДЕЛ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рологически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стоянство показа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очность взвешив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ойчив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войство весов при многократном взвешивании одного и того же груза независимо от его месторасположения на грузоприемном устройстве давать одинаковые показ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войство весов давать показания массы с отклонением от действительного значения в пределах допускаемой погрешнос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войство весов при выведении их из состояния равновесия самостоятельно после нескольких колебаний вернуться в первоначальное положе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ргово-эксплуатационны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пециализация вес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чность вес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глядность показа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корость взвешив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струкция весов должна в максимальной степени соответствовать взвешиваемому товару  и быть удобной при эксплуатации вес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особность сохранять все метрологические требования в течение длительного времен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ить наглядность указательных устройств весов при взвешивании товара, т.е. обозримость и читаемость результатов взвешива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войство весов быстро приходить в состояние равновесия после укладки товаро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стетические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арактеризуются цветовым решением и формой конструк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о-гигиенические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струкция весов и отделка поверхностей деталей должны позволять легко их чистить и мыть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8:54:00Z</dcterms:created>
  <dc:creator>ALeXey</dc:creator>
  <dc:description/>
  <dc:language>en-US</dc:language>
  <cp:lastModifiedBy>ALeXey</cp:lastModifiedBy>
  <dcterms:modified xsi:type="dcterms:W3CDTF">2002-06-06T06:54:00Z</dcterms:modified>
  <cp:revision>28</cp:revision>
  <dc:subject/>
  <dc:title>Лекция № 1 </dc:title>
</cp:coreProperties>
</file>